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8191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Design core features of video games.  Come up with innovative game and role-play mechanics, story lines, and character biographies.  Guide and collaborate with production staff to produce ga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64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Design core features of video games.  Come up with innovative game and role-play mechanics, story lines, and character biographies.  Guide and collaborate with production staff to produce gam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</w:rPr>
        <w:t>Video Game Develop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321945</wp:posOffset>
                </wp:positionV>
                <wp:extent cx="6743700" cy="25908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59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Video Game Develope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reate game features including storylines, role-play mechanics, and character biographies for a new video game or game franchi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llaborate with artis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reate gameplay prototypes for presentation to creative and technical staff and manage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Devise missions, challenges, or puzzles to be encountered during the game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nduct regular design reviews throughout the game development proces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supplementary game features such as currency, item catalog, menu design, and audio dire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25.35pt;width:530.95pt;height:20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Video Game Develope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reate game features including storylines, role-play mechanics, and character biographies for a new video game or game franchis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llaborate with artis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reate gameplay prototypes for presentation to creative and technical staff and manage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Devise missions, challenges, or puzzles to be encountered during the game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nduct regular design reviews throughout the game development proces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supplementary game features such as currency, item catalog, menu design, and audio direc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7.02 hourly, $77,01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72,6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7.02 hourly, $77,01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72,6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9442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play video gam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s it easy for you to identify the steps it will take to do or make someth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building things and seeing them operat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on a team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play video gam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s it easy for you to identify the steps it will take to do or make something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building things and seeing them operat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on a team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42875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2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Bachelor’s Degree i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o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graphic desig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as well as computer skill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To program games you will need a Bachelor’s Degre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mputer scien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o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mputer engineeri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as well a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xperien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riting software cod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1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Bachelor’s Degree i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o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graphic desig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as well as computer skills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To program games you will need a Bachelor’s Degre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mputer scienc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o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mputer engineerin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as well a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xperienc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riting software cod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ArialBold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*NET Online 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quest.arc.nasa.gov/people/cfs/generic/software_engineer_121.pd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7:20:00Z</dcterms:created>
  <dc:creator>Vanessa Stevens</dc:creator>
  <dc:description/>
  <dc:language>en-US</dc:language>
  <cp:lastModifiedBy>Jackson</cp:lastModifiedBy>
  <dcterms:modified xsi:type="dcterms:W3CDTF">2012-10-12T17:20:00Z</dcterms:modified>
  <cp:revision>2</cp:revision>
  <dc:subject/>
  <dc:title/>
</cp:coreProperties>
</file>